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31115282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404167023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793552298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08521445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