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4141873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8707478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0447258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8764244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8711385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0402085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0137660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