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51117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81883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