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4771459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23834737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