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9227888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7905351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